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3</w:t>
        <w:tab/>
        <w:t>e.</w:t>
        <w:tab/>
        <w:t>Form: Declaration of Serv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OF SERVIC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was, on the date of service, over age 18 and not a party to the action; I served the foregoing Order to Show Cause in re Contempt in this action and the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personally delivering to and leaving with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on the above date, i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unty, California, a true copy of the order with a copy of the declaration referred to in the order, copies of which are attach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3:00Z</dcterms:modified>
  <cp:revision>2</cp:revision>
  <dc:subject/>
  <dc:title>||§8</dc:title>
</cp:coreProperties>
</file>